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820"/>
        <w:gridCol w:w="5103"/>
      </w:tblGrid>
      <w:tr>
        <w:trPr>
          <w:tblHeader w:val="true"/>
          <w:trHeight w:val="3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k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a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jectives</w:t>
            </w:r>
          </w:p>
          <w:p>
            <w:pPr>
              <w:pStyle w:val="Heading3"/>
              <w:keepNext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2.a: Count on and back in 1s, 10s or 100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unt on and back in 1s or 10s from a 2- or 3-digit numb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unt on and back in 100s from a multiple of 1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Heading3"/>
              <w:keepNext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2.b: Begin to recognise odd and even numbers up to at least 50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unt on in 2s (revise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recognise odd and even numbers up to at least 5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2.c: Understand and use ordinal numbers up to at least 100th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nderstand and use ordinal numbers up to at least 100th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2.d: Compare 2-digit numbers; say a number lying between two number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mpare two or more 2-digit numbers; introduce the greater than (&gt;), less than (&lt;) sign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ay a number lying between two numbers, up to at least 1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2.a: Rehearse addition and subtraction facts for pairs that total up to 10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hearse addition and subtraction facts for pairs of numbers that total up to 1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2.b: Begin to add three 1-digit numbers mentally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add three 1-digit numbers mentally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2.c: Know that a right angle is a measure of a quarter turn; recognise right angl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sha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whole, half and quarter turn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now that a right angle is a measure of a quarter tur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right angles in simple shap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2.d: Recognise clockwise and anticlockwise turn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sha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Give instructions for moving along a route in straight lines and round corner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clockwise and anticlockwise turn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2.a: Estimate, measure and compare weights in kilograms and gram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Estimate, measure and compare weights using standard units: kilograms, gram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recognise the relationship between grams and kilogram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read simple weighing scales to the nearest labelled divis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2.b: Read the time to the hour and half hour on analogue and digital clock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ad the time to the hour and half hour on analogue and 12-hour digital clock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1077" w:gutter="0" w:header="454" w:top="567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889240</wp:posOffset>
              </wp:positionH>
              <wp:positionV relativeFrom="paragraph">
                <wp:posOffset>-10795</wp:posOffset>
              </wp:positionV>
              <wp:extent cx="1457325" cy="295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23.25pt;mso-wrap-distance-left:9.05pt;mso-wrap-distance-right:9.05pt;mso-wrap-distance-top:0pt;mso-wrap-distance-bottom:0pt;margin-top:-0.85pt;mso-position-vertical-relative:text;margin-left:62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22"/>
        <w:szCs w:val="22"/>
      </w:rPr>
      <w:t>Abacus Evolve I-Planner: Medium Term Plan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8"/>
        <w:szCs w:val="28"/>
      </w:rPr>
      <w:t xml:space="preserve">Medium Term Plan Year 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TP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5:32:00Z</dcterms:created>
  <dc:creator>Headteacher</dc:creator>
  <dc:description/>
  <cp:keywords/>
  <dc:language>en-US</dc:language>
  <cp:lastModifiedBy>Headteacher</cp:lastModifiedBy>
  <cp:lastPrinted>2005-01-06T15:47:00Z</cp:lastPrinted>
  <dcterms:modified xsi:type="dcterms:W3CDTF">2009-04-21T15:32:00Z</dcterms:modified>
  <cp:revision>1</cp:revision>
  <dc:subject/>
  <dc:title>Medium Term         Plans Year One          Spring Term 2001 – first half –January and Febru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4058359</vt:r8>
  </property>
  <property fmtid="{D5CDD505-2E9C-101B-9397-08002B2CF9AE}" pid="3" name="_AuthorEmail">
    <vt:lpwstr>Liz.Cleverley@harcourteducation.co.uk</vt:lpwstr>
  </property>
  <property fmtid="{D5CDD505-2E9C-101B-9397-08002B2CF9AE}" pid="4" name="_AuthorEmailDisplayName">
    <vt:lpwstr>Cleverley, Liz (Harcourt Ed)</vt:lpwstr>
  </property>
  <property fmtid="{D5CDD505-2E9C-101B-9397-08002B2CF9AE}" pid="5" name="_EmailSubject">
    <vt:lpwstr>Halley MTP format</vt:lpwstr>
  </property>
  <property fmtid="{D5CDD505-2E9C-101B-9397-08002B2CF9AE}" pid="6" name="_PreviousAdHocReviewCycleID">
    <vt:r8>1622475609</vt:r8>
  </property>
  <property fmtid="{D5CDD505-2E9C-101B-9397-08002B2CF9AE}" pid="7" name="_ReviewingToolsShownOnce">
    <vt:lpwstr/>
  </property>
</Properties>
</file>